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RATJEGYZÉK</w:t>
      </w:r>
    </w:p>
    <w:p>
      <w:pPr>
        <w:pStyle w:val="Normal"/>
        <w:jc w:val="center"/>
        <w:rPr/>
      </w:pPr>
      <w:r>
        <w:rPr>
          <w:i/>
        </w:rPr>
        <w:t>„</w:t>
      </w:r>
      <w:r>
        <w:rPr>
          <w:i/>
        </w:rPr>
        <w:t>Mezőszentgyörgyi Református Templom felújítása” tárgyú eljáráshoz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sz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yújtandó iratok, nyilatkozat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Információs adatlap (1. sz. mell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Felolvasólap (2. sz. mell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Közös ajánlattevők nyilatkozata (3. sz. mell) – opcionál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jánlattevő ajánlatában köteles megjelölni (Kbt. 71. § (1) bekezdés):</w:t>
            </w:r>
          </w:p>
          <w:p>
            <w:pPr>
              <w:pStyle w:val="NormlWeb"/>
              <w:spacing w:before="0" w:after="0"/>
              <w:ind w:left="540" w:right="150" w:hanging="0"/>
              <w:jc w:val="both"/>
              <w:rPr/>
            </w:pPr>
            <w:bookmarkStart w:id="0" w:name="pr570"/>
            <w:r>
              <w:rPr>
                <w:i/>
                <w:iCs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a közbeszerzésnek azt a részét (részeit), amelynek teljesítéséhez az ajánlattevő a közbeszerzés értékének tíz százalékát meg nem haladó mértékben alvállalkozót vesz igénybe,</w:t>
            </w:r>
            <w:bookmarkEnd w:id="0"/>
          </w:p>
          <w:p>
            <w:pPr>
              <w:pStyle w:val="NormlWeb"/>
              <w:spacing w:before="0" w:after="0"/>
              <w:ind w:left="540" w:right="150" w:hanging="0"/>
              <w:jc w:val="both"/>
              <w:rPr/>
            </w:pPr>
            <w:bookmarkStart w:id="1" w:name="pr571"/>
            <w:r>
              <w:rPr>
                <w:i/>
                <w:iCs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az ajánlattevő által a szerződés teljesítéséhez a közbeszerzés értékének tíz százalékát meghaladó mértékben igénybe venni kívánt alvállalkozókat, valamint a közbeszerzésnek azt a részét (részeit) és százalékos arányát, amelynek teljesítésében a megjelölt alvállalkozók közre fognak működni,</w:t>
            </w:r>
            <w:bookmarkEnd w:id="1"/>
          </w:p>
          <w:p>
            <w:pPr>
              <w:pStyle w:val="NormlWeb"/>
              <w:spacing w:before="0" w:after="0"/>
              <w:ind w:left="540" w:right="150" w:hanging="0"/>
              <w:jc w:val="both"/>
              <w:rPr/>
            </w:pPr>
            <w:bookmarkStart w:id="2" w:name="pr572"/>
            <w:r>
              <w:rPr>
                <w:i/>
                <w:iCs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az ajánlattevő részére erőforrást nyújtó szervezetet</w:t>
            </w:r>
            <w:bookmarkEnd w:id="2"/>
            <w:r>
              <w:rPr>
                <w:sz w:val="22"/>
                <w:szCs w:val="22"/>
              </w:rPr>
              <w:t>, és az ajánlati felhívás vonatkozó pontjának megjelölésével azon alkalmassági minimum követelményt (követelményeket), melynek igazolása érdekében az ajánlattevő ezen szervezet erőforrására (is) támaszkodik, továbbá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0"/>
              <w:rPr>
                <w:sz w:val="22"/>
                <w:szCs w:val="22"/>
              </w:rPr>
            </w:pPr>
            <w:bookmarkStart w:id="3" w:name="pr637"/>
            <w:r>
              <w:rPr>
                <w:i/>
                <w:iCs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a Kbt. 69. § (8) bekezdésének alkalmazása esetén az érintett - a közbeszerzés értékének tíz százalékát nem meghaladó mértékben igénybe venni kívánt - alvállalkozó nevét, címét.</w:t>
            </w:r>
            <w:bookmarkEnd w:id="3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(4., 5., 6., sz. mellékletek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yilatkozat a kizáró okok fenn nem állásáról az ajánlattevő, a közbeszerzés értékének tíz százalékát meghaladó mértékben igénybe venni kívánt alvállalkozó, valamint az ajánlattevő részére a szerződés teljesítéséhez erőforrást nyújtó szervezet részéről a Kbt. 63. § (1) bekezdés a) pontja alapján. (7. sz. mellékle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Nyilatkozat a Kbt. 63. § (3) bekezdése vonatkozásában (8. sz. mell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yilatkozat a felelős műszaki vezetőről (9. sz. mell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yilatkozat felelősségbiztosításról (10. sz. mell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yilatkozat az ajánlattevő Kkvt. szerinti minősítéséről (11. sz. mell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ajánlattételi határidő lejártát megelőző 36 hónapban teljesített magasépítési referenciák ismertetése (12. sz. mell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Az utolsó két lezárt pénzügyi évre vonatkozó számviteli jogszabályok szerinti beszámoló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Referenciaigazolások </w:t>
            </w:r>
            <w:r>
              <w:rPr>
                <w:sz w:val="22"/>
                <w:szCs w:val="22"/>
              </w:rPr>
              <w:t>az ajánlattételi határidő lejártát megelőző 36 hónapban teljesített referenciák tekintetéb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rStyle w:val="Applestylespan"/>
                <w:sz w:val="22"/>
                <w:szCs w:val="22"/>
              </w:rPr>
              <w:t>A felelős műszaki vezetőként igénybe venni kívánt szakember névjegyzékbe vételét tanúsító érvényes hatósági igazolás másolat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rStyle w:val="Applestylespan"/>
                <w:sz w:val="22"/>
                <w:szCs w:val="22"/>
              </w:rPr>
              <w:t>Beárazott tételes költségvetés főösszesítővel, kinyomtatv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 napnál nem régebbi közhiteles cégkivonat (ajánlattevő, 10% feletti alvállalkozó, erőforrá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jánlattevő, a közös ajánlattevők, a közbeszerzés értékének 10%-át meghaladó mértékben igénybe venni kívánt alvállalkozó, erőforrást nyújtó szervezet részéről a cégjegyzésre (képviseletre) jogosult azon képviselőjének aláírási címpéldánya (aláírásáról készített közjegyzői tanúsítványa) egyszerű másolatban, aki kézjegyével (aláírásával) látja el az ajánlatot, illetve annak bármely részé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égkivonatban nem szereplő kötelezettségvállaló(k) esetében a cégjegyzésre jogosult személytől származó, ajánlat aláírására vonatkozó (a meghatalmazott aláírását is tartalmazó) írásos meghatalmazá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rőforrást nyújtó szervezet igénybevétele esetén nyilatkozat a többségi befolyás fennállásáról (fenn nem állásáról), és az ezt igazoló dokumentumok csatolá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Erőforrást nyújtó szervezet igénybevétele esetén rendelkezésre állási nyilatkozat csatolá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ös ajánlattétel esetén konzorciumi megállapodás csatolás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07" w:footer="709" w:bottom="765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5:38:00Z</dcterms:created>
  <dc:creator>G</dc:creator>
  <dc:description/>
  <dc:language>en-US</dc:language>
  <cp:lastModifiedBy>Lenovo</cp:lastModifiedBy>
  <cp:lastPrinted>2010-09-27T13:55:00Z</cp:lastPrinted>
  <dcterms:modified xsi:type="dcterms:W3CDTF">2010-09-28T13:44:00Z</dcterms:modified>
  <cp:revision>16</cp:revision>
  <dc:subject/>
  <dc:title>Sorsz</dc:title>
</cp:coreProperties>
</file>