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9" w:hanging="0"/>
        <w:rPr>
          <w:b/>
          <w:b/>
        </w:rPr>
      </w:pPr>
      <w:r>
        <w:rPr>
          <w:b/>
        </w:rPr>
        <w:t>VÁLLALKOZÁSI  SZERZŐDÉS</w:t>
      </w:r>
    </w:p>
    <w:p>
      <w:pPr>
        <w:pStyle w:val="Normal"/>
        <w:ind w:left="0" w:right="-9" w:hanging="0"/>
        <w:jc w:val="center"/>
        <w:rPr>
          <w:spacing w:val="4"/>
          <w:sz w:val="24"/>
        </w:rPr>
      </w:pPr>
      <w:r>
        <w:rPr>
          <w:spacing w:val="4"/>
          <w:sz w:val="24"/>
        </w:rPr>
        <w:t>(tervezet)</w:t>
      </w:r>
    </w:p>
    <w:p>
      <w:pPr>
        <w:pStyle w:val="Normal"/>
        <w:ind w:left="0" w:right="-9" w:hanging="0"/>
        <w:jc w:val="center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ind w:left="0" w:right="-9" w:hanging="0"/>
        <w:rPr/>
      </w:pPr>
      <w:r>
        <w:rPr/>
        <w:t xml:space="preserve">amely létrejött egyrészről </w:t>
      </w:r>
      <w:r>
        <w:rPr>
          <w:b/>
        </w:rPr>
        <w:t>Mezőszentgyörgyi Református Egyházközösség</w:t>
      </w:r>
      <w:r>
        <w:rPr/>
        <w:t xml:space="preserve"> (8133 Mezőszentgyörgy, Kossuth u. 23.; képviseli: Nemes Gyula lelkipásztor és Tóth Istvánné gondok) mint Megrendelő (továbbiakban: Megrendelő),</w:t>
      </w:r>
    </w:p>
    <w:p>
      <w:pPr>
        <w:pStyle w:val="TextBody"/>
        <w:ind w:left="0" w:right="-9" w:hanging="0"/>
        <w:rPr/>
      </w:pPr>
      <w:r>
        <w:rPr/>
      </w:r>
    </w:p>
    <w:p>
      <w:pPr>
        <w:pStyle w:val="Normal"/>
        <w:ind w:left="0" w:right="-9" w:hanging="0"/>
        <w:jc w:val="both"/>
        <w:rPr/>
      </w:pPr>
      <w:r>
        <w:rPr>
          <w:spacing w:val="6"/>
          <w:sz w:val="24"/>
        </w:rPr>
        <w:t>másrészről  ……. (székhely: …….; képviseli: …………..) mint Vállalkozó (továbbiakban: Vállalkozó)</w:t>
      </w:r>
    </w:p>
    <w:p>
      <w:pPr>
        <w:pStyle w:val="Normal"/>
        <w:ind w:left="0" w:right="-9" w:hanging="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ind w:left="0" w:right="-9" w:hanging="0"/>
        <w:jc w:val="both"/>
        <w:rPr>
          <w:spacing w:val="6"/>
          <w:sz w:val="24"/>
        </w:rPr>
      </w:pPr>
      <w:r>
        <w:rPr>
          <w:spacing w:val="6"/>
          <w:sz w:val="24"/>
        </w:rPr>
        <w:t>között az alábbi feltételekkel:</w:t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rPr/>
      </w:pPr>
      <w:r>
        <w:rPr>
          <w:b/>
          <w:spacing w:val="6"/>
          <w:sz w:val="24"/>
        </w:rPr>
        <w:t>1. A szerződés tárgya</w:t>
      </w:r>
    </w:p>
    <w:p>
      <w:pPr>
        <w:pStyle w:val="Normal"/>
        <w:ind w:left="0" w:right="-9" w:hanging="0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A Felek elöljáróban rögzítik, hogy a Megrendelő mint ajánlatkérő közbeszerzési eljárás lefolytatását követően választotta ki a Vállalkozó mint ajánlattevő ajánlatát a szerződés tárgyát képező munka elvégzésére. Ennek alapján a Megrendelő megrendeli, a Vállalkozó pedig elvállalja </w:t>
      </w:r>
      <w:r>
        <w:rPr>
          <w:b/>
          <w:sz w:val="24"/>
          <w:szCs w:val="24"/>
        </w:rPr>
        <w:t>a mezőszentgyörgyi református templom felújításának kivitelezését</w:t>
      </w: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az ajánlati dokumentációban leírt módon, illetve feltételekkel. (Az ajánlati dokumentáció jelen szerződés elválaszthatatlan mellékletét képezi.)</w:t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6"/>
          <w:sz w:val="24"/>
        </w:rPr>
      </w:pPr>
      <w:r>
        <w:rPr>
          <w:b/>
          <w:spacing w:val="6"/>
          <w:sz w:val="24"/>
        </w:rPr>
        <w:t>2. Vállalkozói díj</w:t>
      </w:r>
    </w:p>
    <w:p>
      <w:pPr>
        <w:pStyle w:val="Normal"/>
        <w:ind w:left="0" w:right="-9" w:hanging="0"/>
        <w:jc w:val="both"/>
        <w:rPr>
          <w:spacing w:val="6"/>
          <w:sz w:val="24"/>
        </w:rPr>
      </w:pPr>
      <w:r>
        <w:rPr>
          <w:spacing w:val="6"/>
          <w:sz w:val="24"/>
        </w:rPr>
        <w:t>2.1. A szerződő felek a vállalkozói díj összegét átalányösszegben határozzák meg.</w:t>
      </w:r>
    </w:p>
    <w:p>
      <w:pPr>
        <w:pStyle w:val="Normal"/>
        <w:tabs>
          <w:tab w:val="clear" w:pos="720"/>
          <w:tab w:val="left" w:pos="4896" w:leader="none"/>
          <w:tab w:val="left" w:pos="6336" w:leader="none"/>
        </w:tabs>
        <w:ind w:left="0" w:right="-9" w:hanging="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tabs>
          <w:tab w:val="clear" w:pos="720"/>
          <w:tab w:val="left" w:pos="4896" w:leader="none"/>
          <w:tab w:val="left" w:pos="6336" w:leader="none"/>
        </w:tabs>
        <w:ind w:left="0" w:right="-9" w:hanging="0"/>
        <w:jc w:val="center"/>
        <w:rPr/>
      </w:pPr>
      <w:r>
        <w:rPr>
          <w:spacing w:val="6"/>
          <w:sz w:val="24"/>
        </w:rPr>
        <w:t xml:space="preserve">A vállalkozói díj összege: ………………….,- Ft + </w:t>
      </w:r>
      <w:r>
        <w:rPr>
          <w:spacing w:val="14"/>
          <w:sz w:val="24"/>
        </w:rPr>
        <w:t>ÁFA</w:t>
      </w:r>
    </w:p>
    <w:p>
      <w:pPr>
        <w:pStyle w:val="Normal"/>
        <w:ind w:left="0" w:right="-9" w:hanging="0"/>
        <w:jc w:val="center"/>
        <w:rPr>
          <w:spacing w:val="14"/>
          <w:sz w:val="24"/>
        </w:rPr>
      </w:pPr>
      <w:r>
        <w:rPr>
          <w:spacing w:val="6"/>
          <w:sz w:val="24"/>
        </w:rPr>
        <w:t xml:space="preserve">azaz …………………………… forint </w:t>
      </w:r>
      <w:r>
        <w:rPr>
          <w:spacing w:val="14"/>
          <w:sz w:val="24"/>
        </w:rPr>
        <w:t xml:space="preserve">+ ÁFA, </w:t>
      </w:r>
    </w:p>
    <w:p>
      <w:pPr>
        <w:pStyle w:val="Normal"/>
        <w:ind w:left="0" w:right="-9" w:hanging="0"/>
        <w:jc w:val="center"/>
        <w:rPr>
          <w:spacing w:val="14"/>
          <w:sz w:val="24"/>
        </w:rPr>
      </w:pPr>
      <w:r>
        <w:rPr>
          <w:spacing w:val="14"/>
          <w:sz w:val="24"/>
        </w:rPr>
        <w:t>amelyből az „egyéb tételek”</w:t>
      </w:r>
      <w:r>
        <w:rPr>
          <w:rStyle w:val="FootnoteCharacters"/>
          <w:rStyle w:val="FootnoteAnchor"/>
        </w:rPr>
        <w:footnoteReference w:id="2"/>
      </w:r>
      <w:r>
        <w:rPr>
          <w:spacing w:val="14"/>
          <w:sz w:val="24"/>
        </w:rPr>
        <w:t xml:space="preserve"> ellenértéke: ………………………….,- Ft + ÁFA, </w:t>
      </w:r>
      <w:r>
        <w:rPr>
          <w:spacing w:val="6"/>
          <w:sz w:val="24"/>
        </w:rPr>
        <w:t xml:space="preserve">azaz …………………………… forint </w:t>
      </w:r>
      <w:r>
        <w:rPr>
          <w:spacing w:val="14"/>
          <w:sz w:val="24"/>
        </w:rPr>
        <w:t>+ ÁFA.</w:t>
      </w:r>
    </w:p>
    <w:p>
      <w:pPr>
        <w:pStyle w:val="Normal"/>
        <w:ind w:left="0" w:right="-9" w:hanging="0"/>
        <w:jc w:val="both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left="0" w:right="-9" w:hanging="0"/>
        <w:jc w:val="both"/>
        <w:rPr/>
      </w:pPr>
      <w:r>
        <w:rPr>
          <w:spacing w:val="6"/>
          <w:sz w:val="24"/>
        </w:rPr>
        <w:t>2.2. Az összeg teljeskörűen magában foglalja a megvalósulás minden előkészítő, felvonulási munkáját, a munkaterület átvételét, a teljes építést, a megvalósulási dokumentáció elkészítését, díjak, illetékek befizetését, a jótállási és szavatossági munkák elvégzését, a biztosítási költségeket, a szükséges közműfeltárások költségeit, valamint a szakfelügyeleti és közterület használati díjakat.</w:t>
      </w:r>
    </w:p>
    <w:p>
      <w:pPr>
        <w:pStyle w:val="Normal"/>
        <w:ind w:left="0" w:right="-9" w:hanging="0"/>
        <w:jc w:val="both"/>
        <w:rPr/>
      </w:pPr>
      <w:r>
        <w:rPr>
          <w:spacing w:val="6"/>
          <w:sz w:val="24"/>
        </w:rPr>
        <w:t>2.3. A Vállalkozó a 2.1. pontban meghatározott átalányösszegen túlmenően egyéb díjra nem tarthat igényt, kivéve, ha a Felek a 10.3. pont szerint pótmunka elvégzésében állapodnak meg.</w:t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6"/>
          <w:sz w:val="24"/>
        </w:rPr>
      </w:pPr>
      <w:r>
        <w:rPr>
          <w:b/>
          <w:spacing w:val="6"/>
          <w:sz w:val="24"/>
        </w:rPr>
        <w:t>3. Fizetési feltételek</w:t>
      </w:r>
    </w:p>
    <w:p>
      <w:pPr>
        <w:pStyle w:val="Normal"/>
        <w:tabs>
          <w:tab w:val="clear" w:pos="720"/>
          <w:tab w:val="left" w:pos="432" w:leader="none"/>
        </w:tabs>
        <w:ind w:left="0" w:right="-9" w:hanging="0"/>
        <w:jc w:val="both"/>
        <w:rPr>
          <w:sz w:val="24"/>
          <w:szCs w:val="24"/>
        </w:rPr>
      </w:pPr>
      <w:r>
        <w:rPr>
          <w:sz w:val="24"/>
        </w:rPr>
        <w:t xml:space="preserve">3.1. A vállalkozói díj </w:t>
      </w:r>
      <w:r>
        <w:rPr>
          <w:sz w:val="24"/>
          <w:szCs w:val="24"/>
        </w:rPr>
        <w:t>két részletben esedékes. A vállalkozói díjról egy rész- és egy végszámla benyújtására van lehetőség. A részszámla benyújtására a teljesítés 50%-os készültségi fokának elérését követően, de legkorábban 2011. március 31-én, míg a végszámla benyújtására a teljesítés 100%-os elkészültét követően, de legkorábban 2011. június 1-én van lehetőség. A számla benyújtásának feltétele az előírt készültségi fok műszaki ellenőr által történt leigazolása. A vállalkozói díjat a Megrendelő pénzügyileg szabályosan kiállított számla ellenében, átutalással egyenlíti ki. A számla kiállításának feltétele a Megrendelőtől származó teljesítésigazolás, amelyet mellékelni kell a számlához. A teljesítésigazolás kiállításának feltétele a számlához kapcsolódóan jelen szerződésben meghatározott feladatok teljeskörű elvégzése és dokumentálása, műszaki ellenőr által történő igazolása, valamint a dokumentumok átadása a Megrendelőnek, és azok Megrendelő általi elfogadása. Amennyiben ezen dokumentumok bármelyike nem alkalmas a feladat teljesítésének igazolására, úgy Megrendelő a Vállalkozót határidő tűzésével hiánypótlásra hívja fel. Amennyiben Megbízott a hiánypótlásra vonatkozó kötelezettségét elmulasztja, az súlyos szerződésszegésnek minősül.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 xml:space="preserve">3.2. Fizetési határidő: a számla kézhezvételétől számított 60 nap. A számlákhoz a Vállalkozó köteles csatolni a teljesítés átvételéről szóló – 3.1. pont szerint kiállított – megrendelői teljesítésigazolást. </w:t>
      </w:r>
    </w:p>
    <w:p>
      <w:pPr>
        <w:pStyle w:val="Normal"/>
        <w:ind w:left="0" w:right="-9" w:hanging="0"/>
        <w:jc w:val="both"/>
        <w:rPr/>
      </w:pPr>
      <w:r>
        <w:rPr>
          <w:sz w:val="24"/>
          <w:szCs w:val="24"/>
        </w:rPr>
        <w:t>3.3. Vállalkozó köteles az alvállalkozói kifizetéseit késedelem nélkül teljesíteni. Amennyiben a Megrendelő alvállalkozói kifizetések elmaradásából eredő késedelmet állapít meg a kivitelezés során, ezt a Vállalkozó esedékes számlájának benyújtásakor, a teljesítés elfogadásakor figyelembe veszi.</w:t>
      </w:r>
    </w:p>
    <w:p>
      <w:pPr>
        <w:pStyle w:val="Normal"/>
        <w:widowControl w:val="false"/>
        <w:shd w:fill="FFFFFF" w:val="clear"/>
        <w:tabs>
          <w:tab w:val="clear" w:pos="720"/>
          <w:tab w:val="left" w:pos="726" w:leader="none"/>
        </w:tabs>
        <w:autoSpaceDE w:val="false"/>
        <w:spacing w:lineRule="exact" w:line="252"/>
        <w:ind w:left="24" w:right="6" w:hanging="0"/>
        <w:jc w:val="both"/>
        <w:rPr/>
      </w:pPr>
      <w:r>
        <w:rPr>
          <w:sz w:val="24"/>
          <w:szCs w:val="24"/>
        </w:rPr>
        <w:t>3.4. Amennyiben egy adott hónapban a Vállalkozó által kiállított számla (számlák) összege meghaladja a nettó 200.000,- Ft-ot, úgy a számla (számlák) kiegyenlítésére csak az adózás rendjéről szóló 2003. évi XCII. törvény 36/A. §-ának megfelelően kerülhet sor.</w:t>
      </w:r>
    </w:p>
    <w:p>
      <w:pPr>
        <w:pStyle w:val="Normal"/>
        <w:widowControl w:val="false"/>
        <w:shd w:fill="FFFFFF" w:val="clear"/>
        <w:tabs>
          <w:tab w:val="clear" w:pos="720"/>
          <w:tab w:val="left" w:pos="726" w:leader="none"/>
        </w:tabs>
        <w:autoSpaceDE w:val="false"/>
        <w:spacing w:lineRule="exact" w:line="252"/>
        <w:ind w:left="24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3.5. A 2007. évi XXVII. törvény (Áfatv.) 142. § (1) bekezdés b) pontja alapján a Megrendelő nyilatkozik, hogy a jelen szerződés alapján teljesítendő szolgáltatás ingatlan átalakítására irányul, valamint építési hatósági engedély-köteles, ezért a szolgáltatáshoz kapcsolódó áfát a Megrendelő fizeti.</w:t>
      </w:r>
    </w:p>
    <w:p>
      <w:pPr>
        <w:pStyle w:val="Normal"/>
        <w:ind w:left="0" w:right="-9" w:hanging="0"/>
        <w:jc w:val="both"/>
        <w:rPr/>
      </w:pPr>
      <w:r>
        <w:rPr>
          <w:sz w:val="24"/>
          <w:szCs w:val="24"/>
        </w:rPr>
        <w:t>3.6. A Megrendelő ezúton felhatalmazza a pénzforgalmi bankszámláját vezető pénzintézetet, hogy a Kbt. 305. § (4) bekezdésében meghatározott feltételek teljesülése esetén teljesítse a Vállalkozó által benyújtott azonnali beszedési megbízást.</w:t>
      </w:r>
    </w:p>
    <w:p>
      <w:pPr>
        <w:pStyle w:val="Normal"/>
        <w:ind w:left="0" w:right="-9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/>
      </w:pPr>
      <w:r>
        <w:rPr>
          <w:b/>
          <w:spacing w:val="4"/>
          <w:sz w:val="24"/>
        </w:rPr>
        <w:t>4. A Vállalkozó kötelezettségei</w:t>
      </w:r>
    </w:p>
    <w:p>
      <w:pPr>
        <w:pStyle w:val="Normal"/>
        <w:tabs>
          <w:tab w:val="clear" w:pos="720"/>
          <w:tab w:val="left" w:pos="864" w:leader="none"/>
        </w:tabs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4.1. Vállalkozó az ágazati szabványok szerinti első osztályú, illetve a hatályos jogszabályok, eseti előírások szerinti első osztályú minőség teljesítését vállalja, különös tekintettel a tervben előírt minőségi előírásokra, követelményekre, valamint az egyes épületszerkezetekre előírt szabványokra és műszaki előírásokra. A Vállalkozó felelősséggel tartozik azért, hogy az általa elvégzett kivitelezés eredményeként létrejött építmények – a vonatkozó jogerős építési engedélyekben foglaltaknak megfelelően – rendeltetésszerű használatra alkalmasak legyenek.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4.2. Vállalkozó köteles a szerződésben előírt és az MSZ előírásainak megfelelő vizsgálatok (ellenőrzések, mérések) lefolytatására. Ezek eredményeit Vállalkozó a műszaki átadás-átvétel során írásban átadja Megrendelő részére.</w:t>
      </w:r>
    </w:p>
    <w:p>
      <w:pPr>
        <w:pStyle w:val="Szvegtrzs2"/>
        <w:ind w:left="0" w:right="-9" w:hanging="0"/>
        <w:rPr/>
      </w:pPr>
      <w:r>
        <w:rPr/>
        <w:t>4.3. A Vállalkozó köteles a felhasználásra kerülő anyagok minőségi bizonylatait, tanúsításait az átadás-átvételi dokumentációhoz csatolni. A vállalkozó feladata a mintavételi és vizsgálati terv elkészítése, valamint annak jóváhagyatása a Megrendelővel.</w:t>
      </w:r>
    </w:p>
    <w:p>
      <w:pPr>
        <w:pStyle w:val="Szvegtrzs2"/>
        <w:ind w:left="0" w:right="-9" w:hanging="0"/>
        <w:rPr/>
      </w:pPr>
      <w:r>
        <w:rPr/>
        <w:t>4.4. A Vállalkozó köteles betartani a kivitelezésre vonatkozó organizációs tervet. Az építési tevékenység alatt a templomban a dolgozók és használók részére a balesetmentes közlekedés feltételeit folyamatosan biztosítani kell. A munkaterületet el kell korlátolni. A Vállalkozó köteles a szabványos forgalomterelő és korlátoló elemeket alkalmazni, illetve a közútra kerülő törmeléket és földet eltávolítani.</w:t>
      </w:r>
    </w:p>
    <w:p>
      <w:pPr>
        <w:pStyle w:val="Szvegtrzs2"/>
        <w:ind w:left="0" w:right="-9" w:hanging="0"/>
        <w:rPr/>
      </w:pPr>
      <w:r>
        <w:rPr/>
        <w:t>4.5. Vállalkozó köteles a saját tevékenységéből származó kommunális és veszélyes hulladékot folyamatosan összegyűjteni és elkülönítetten kezelni. Köteles továbbá gondoskodni a hulladékok elszállításáról, illetve azok előírások szerinti elhelyezéséről. A veszélyes hulladékok elhelyezését számlával kell igazolni. A Vállalkozó köteles a munkavégzés során az építéssel összefüggő zaj, rezgés, por stb. szennyeződésekre vonatkozó előírásokat betartani.</w:t>
      </w:r>
    </w:p>
    <w:p>
      <w:pPr>
        <w:pStyle w:val="Normal"/>
        <w:ind w:left="0" w:right="-9" w:hanging="0"/>
        <w:jc w:val="both"/>
        <w:rPr/>
      </w:pPr>
      <w:r>
        <w:rPr>
          <w:spacing w:val="4"/>
          <w:sz w:val="24"/>
        </w:rPr>
        <w:t>4.6. A munkaterületen kiépített közművek üzemelnek, amelyek nyomvonalát a közmű üzemeltetőkkel egyeztetni kell. A szerződő felek a munkaterületen előforduló közművezetékeket, illetve föld alatti kábelek nyomvonalát jól látható jellel közösen tűzik ki. A földalatti közműveket – a szakfelügyelet megrendelése mellett – a kivitelező tárja fel. A Vállalkozó a kivitelezési munkákat kizárólag a közmű üzemeltetőkkel egyeztetve, illetve engedélyeztetve, az általuk meghatározott feltételeknek megfelelően végezheti. Az ezzel kapcsolatos költségek a Vállalkozót terhelik. A munkaterület átvétele után a Vállalkozó teljes körű felelősséggel tartozik a meglévő létesítmények, közművek állapotáért, valamint a közterületen végzett munkák biztonságáért.</w:t>
      </w:r>
    </w:p>
    <w:p>
      <w:pPr>
        <w:pStyle w:val="Normal"/>
        <w:tabs>
          <w:tab w:val="clear" w:pos="720"/>
          <w:tab w:val="left" w:pos="864" w:leader="none"/>
        </w:tabs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4.7. Vállalkozó köteles a szerződés teljesítését akadályozó valamennyi körülményről a Megrendelőt haladéktalanul írásban értesíteni és egyben lehetősége szerint saját hatáskörében eljárni azok elhárítására.</w:t>
      </w:r>
    </w:p>
    <w:p>
      <w:pPr>
        <w:pStyle w:val="Normal"/>
        <w:tabs>
          <w:tab w:val="clear" w:pos="720"/>
          <w:tab w:val="left" w:pos="864" w:leader="none"/>
        </w:tabs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4.8. Vállalkozó az építés ideje alatt építési naplót köteles vezetni magyar nyelven és azt az építkezés helyszínén tartani. Az építési naplóbejegyzésre jogosult neve:</w:t>
      </w:r>
    </w:p>
    <w:p>
      <w:pPr>
        <w:pStyle w:val="Normal"/>
        <w:tabs>
          <w:tab w:val="clear" w:pos="720"/>
          <w:tab w:val="left" w:pos="1985" w:leader="none"/>
          <w:tab w:val="left" w:pos="4032" w:leader="none"/>
          <w:tab w:val="left" w:pos="4896" w:leader="none"/>
        </w:tabs>
        <w:ind w:left="0" w:right="-9" w:hanging="0"/>
        <w:jc w:val="both"/>
        <w:rPr/>
      </w:pPr>
      <w:r>
        <w:rPr>
          <w:spacing w:val="4"/>
          <w:sz w:val="24"/>
        </w:rPr>
        <w:t>Megrendelő részéről:  ………… műszaki ellenőr</w:t>
      </w:r>
    </w:p>
    <w:p>
      <w:pPr>
        <w:pStyle w:val="Normal"/>
        <w:tabs>
          <w:tab w:val="clear" w:pos="720"/>
          <w:tab w:val="left" w:pos="1985" w:leader="none"/>
          <w:tab w:val="left" w:pos="4032" w:leader="none"/>
          <w:tab w:val="left" w:pos="4896" w:leader="none"/>
        </w:tabs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 xml:space="preserve">Tel/Fax: </w:t>
      </w:r>
    </w:p>
    <w:p>
      <w:pPr>
        <w:pStyle w:val="Heading1"/>
        <w:ind w:left="0" w:right="-9" w:hanging="0"/>
        <w:rPr/>
      </w:pPr>
      <w:r>
        <w:rPr/>
        <w:t>Vállalkozó részéről: ……………… felelős műszaki vezető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A Megrendelő műszaki ellenőre a munka végzését bármikor megtekintheti, azonban a műszaki ellenőr legalább 8 naponként köteles ellenőrzést gyakorolni és észrevételeit az építési naplóba bejegyezni.</w:t>
      </w:r>
    </w:p>
    <w:p>
      <w:pPr>
        <w:pStyle w:val="Normal"/>
        <w:tabs>
          <w:tab w:val="clear" w:pos="720"/>
          <w:tab w:val="left" w:pos="864" w:leader="none"/>
        </w:tabs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 xml:space="preserve">4.9. A Vállalkozó a munkaterületen állandó műszaki képviseletet kell, hogy biztosítson. </w:t>
      </w:r>
    </w:p>
    <w:p>
      <w:pPr>
        <w:pStyle w:val="Szvegtrzs3"/>
        <w:ind w:left="0" w:right="-9" w:hanging="0"/>
        <w:rPr/>
      </w:pPr>
      <w:r>
        <w:rPr/>
        <w:t>4.10. A Vállalkozó az őrzés és vagyonvédelem feladatait saját költségén látja el, egyben gondoskodik a tárolt anyagok, szerszámok őrzéséről is. Ezek esetleges eltűnéséért, megrongálódásáért a Megrendelőt semminemű felelősség nem terheli.</w:t>
      </w:r>
    </w:p>
    <w:p>
      <w:pPr>
        <w:pStyle w:val="Normal"/>
        <w:tabs>
          <w:tab w:val="clear" w:pos="720"/>
          <w:tab w:val="left" w:pos="864" w:leader="none"/>
        </w:tabs>
        <w:ind w:left="0" w:right="-9" w:hanging="0"/>
        <w:jc w:val="both"/>
        <w:rPr/>
      </w:pPr>
      <w:r>
        <w:rPr>
          <w:spacing w:val="4"/>
          <w:sz w:val="24"/>
        </w:rPr>
        <w:t xml:space="preserve">4.11. A Vállalkozó tevékenységére teljes körű </w:t>
      </w:r>
      <w:r>
        <w:rPr>
          <w:spacing w:val="4"/>
          <w:sz w:val="24"/>
          <w:szCs w:val="24"/>
        </w:rPr>
        <w:t xml:space="preserve">- </w:t>
      </w:r>
      <w:r>
        <w:rPr>
          <w:sz w:val="24"/>
          <w:szCs w:val="24"/>
        </w:rPr>
        <w:t>káreseményenként min. 5 millió Ft/év összegű, a közbeszerzés tárgyára vonatkozó, vagy arra is kiterjedő  -</w:t>
      </w:r>
      <w:r>
        <w:rPr/>
        <w:t xml:space="preserve"> </w:t>
      </w:r>
      <w:r>
        <w:rPr>
          <w:spacing w:val="4"/>
          <w:sz w:val="24"/>
        </w:rPr>
        <w:t>felelősségbiztosítást köteles kötni, illetve annak fennállását köteles igazolni. A biztosításnak harmadik személynek okozott károkra is ki kell terjedni. A szerződés megkötését követő 8 napon belül a Vállalkozó köteles az érvényes biztosítási kötvény másolatát a Megrendelő számára átadni. A felelősségbiztosítási szerződés megkötése, illetve a kötvény átadása a szerződés lényeges feltételének minősül, amelynek megszegése a szerződés azonnali hatályú felmondására okot adó körülmény.</w:t>
      </w:r>
    </w:p>
    <w:p>
      <w:pPr>
        <w:pStyle w:val="Normal"/>
        <w:tabs>
          <w:tab w:val="clear" w:pos="720"/>
          <w:tab w:val="left" w:pos="864" w:leader="none"/>
        </w:tabs>
        <w:spacing w:lineRule="atLeast" w:line="300"/>
        <w:jc w:val="both"/>
        <w:rPr>
          <w:spacing w:val="4"/>
          <w:sz w:val="24"/>
        </w:rPr>
      </w:pPr>
      <w:r>
        <w:rPr>
          <w:spacing w:val="4"/>
          <w:sz w:val="24"/>
        </w:rPr>
        <w:t xml:space="preserve">4.12. A Vállalkozó dolgozói munkavégzésével kapcsolatos helyi szociális feltételekről köteles gondoskodni. </w:t>
      </w:r>
    </w:p>
    <w:p>
      <w:pPr>
        <w:pStyle w:val="Normal"/>
        <w:ind w:left="0" w:right="-9" w:hanging="0"/>
        <w:jc w:val="both"/>
        <w:rPr/>
      </w:pPr>
      <w:r>
        <w:rPr>
          <w:spacing w:val="4"/>
          <w:sz w:val="24"/>
        </w:rPr>
        <w:t xml:space="preserve">4.13. Az eltakarásra kerülő munkarészeket elfedés előtt a Megrendelő megbízottja köteles mennyiségileg és minőségileg ellenőrizni. E kötelezettség teljesítése érdekében a Vállalkozónak három nappal megelőzően kell az eltakarásra kerülő munkarész elfedéséről Megrendelő megbízottját telefaxon értesíteni. Elfedés előtt a Megrendelő megbízottja </w:t>
      </w:r>
      <w:r>
        <w:rPr>
          <w:sz w:val="24"/>
        </w:rPr>
        <w:t xml:space="preserve">és </w:t>
      </w:r>
      <w:r>
        <w:rPr>
          <w:spacing w:val="4"/>
          <w:sz w:val="24"/>
        </w:rPr>
        <w:t>a Vállalkozó együttesen kötelesek rögzíteni a munkarész mennyiségi és műszaki adatait, és kötelesek a minőséggel kapcsolatban nyilatkozni.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4.14. A Vállalkozó a közterület-foglalási és a kivitelezéshez szükséges egyéb engedélyeket a munka megkezdéséig köteles beszerezni.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4.15. A Vállalkozó csak a Megrendelő hozzájárulásával jogosult az ajánlati tervdokumentációtól eltérő műszaki megoldás alkalmazására.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4.16. Ha az ajánlati tervdokumentációban szereplő anyagok nem szerezhetők be, a Vállalkozó – a Megrendelő előzetes tájékoztatása és jóváhagyása mellett – jogosult azonos rendeltetésű, műszakilag azonos értékű anyagok beépítésére. A beépítésre tervezett anyagok mintáját a Vállalkozó előzetesen bemutatja a Megrendelőnek. Csak a Megrendelő által elfogadott anyag, termék építhető be.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4.17. Vállalkozó beszerzési, illetve megvalósítási gondjaiból eredő esetleges minőségi, használati értéknövekedések nem módosíthatják a vállalkozói díjat.</w:t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4"/>
          <w:sz w:val="24"/>
        </w:rPr>
      </w:pPr>
      <w:r>
        <w:rPr>
          <w:b/>
          <w:spacing w:val="4"/>
          <w:sz w:val="24"/>
        </w:rPr>
        <w:t>5. A Megrendelő kötelezettségei</w:t>
      </w:r>
    </w:p>
    <w:p>
      <w:pPr>
        <w:pStyle w:val="TextBody"/>
        <w:ind w:left="0" w:right="-9" w:hanging="0"/>
        <w:rPr>
          <w:spacing w:val="4"/>
        </w:rPr>
      </w:pPr>
      <w:r>
        <w:rPr>
          <w:spacing w:val="4"/>
        </w:rPr>
        <w:t xml:space="preserve">5.1. A Megrendelő munkaterületet biztosít a Vállalkozó részére legkésőbb a jelen szerződés aláírásától számított nyolc napon belül. A Vállalkozó kijelenti, hogy a munkaterületet a tervdokumentációból és helyszíni bejárással megismerte, az elvégzendő munkákat, zavaró körülményeket az elvárható gondossággal áttanulmányozta, fentiekre hivatkozva többletköltséget nem számolhat el. A munkaterület átadásakor közösen felvett munkaterület átadás-átvételi jegyzőkönyv készül. </w:t>
      </w:r>
    </w:p>
    <w:p>
      <w:pPr>
        <w:pStyle w:val="Normal"/>
        <w:tabs>
          <w:tab w:val="clear" w:pos="720"/>
          <w:tab w:val="left" w:pos="8496" w:leader="none"/>
        </w:tabs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5.2. Megrendelő térítésmentesen felvonulási területet biztosít a Vállalkozónak. A Vállalkozó az építkezés során felhasznált vizet és elektromos energiát a mindenkor hatályos díjszabás szerinti térítés ellenében veheti igénybe.</w:t>
      </w:r>
    </w:p>
    <w:p>
      <w:pPr>
        <w:pStyle w:val="Normal"/>
        <w:tabs>
          <w:tab w:val="clear" w:pos="720"/>
          <w:tab w:val="left" w:pos="8496" w:leader="none"/>
        </w:tabs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TextBody"/>
        <w:ind w:left="0" w:right="-9" w:hanging="0"/>
        <w:rPr/>
      </w:pPr>
      <w:r>
        <w:rPr>
          <w:b/>
          <w:spacing w:val="4"/>
        </w:rPr>
        <w:t>6. A szerződés teljesítésének helye</w:t>
      </w:r>
    </w:p>
    <w:p>
      <w:pPr>
        <w:pStyle w:val="Normal"/>
        <w:ind w:left="0" w:right="-9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Református Templom, 8133 Mezőszentgyörgy, Kossuth u. 23.</w:t>
      </w:r>
    </w:p>
    <w:p>
      <w:pPr>
        <w:pStyle w:val="Normal"/>
        <w:ind w:left="0" w:right="-9" w:hanging="0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Normal"/>
        <w:ind w:left="0" w:right="-9" w:hanging="0"/>
        <w:jc w:val="both"/>
        <w:rPr/>
      </w:pPr>
      <w:r>
        <w:rPr>
          <w:b/>
          <w:spacing w:val="4"/>
          <w:sz w:val="24"/>
        </w:rPr>
        <w:t>7. Munkavédelem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Vállalkozó felelős a saját tevékenységével összefüggő munka-, tűz-, és környezetvédelmi, valamint más vonatkozó jogszabályok és előírások betartásáért.</w:t>
      </w:r>
    </w:p>
    <w:p>
      <w:pPr>
        <w:pStyle w:val="Normal"/>
        <w:ind w:left="0" w:right="-9" w:hanging="0"/>
        <w:jc w:val="both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ind w:left="0" w:right="-9" w:hanging="0"/>
        <w:jc w:val="both"/>
        <w:rPr/>
      </w:pPr>
      <w:r>
        <w:rPr>
          <w:b/>
          <w:spacing w:val="4"/>
          <w:sz w:val="24"/>
        </w:rPr>
        <w:t>8. Káresetek</w:t>
      </w:r>
    </w:p>
    <w:p>
      <w:pPr>
        <w:pStyle w:val="Normal"/>
        <w:tabs>
          <w:tab w:val="clear" w:pos="720"/>
          <w:tab w:val="left" w:pos="432" w:leader="none"/>
        </w:tabs>
        <w:ind w:left="0" w:right="-9" w:hanging="0"/>
        <w:jc w:val="both"/>
        <w:rPr/>
      </w:pPr>
      <w:r>
        <w:rPr>
          <w:spacing w:val="4"/>
          <w:sz w:val="24"/>
        </w:rPr>
        <w:t>8.1. Káreset bekövetkezésekor minden esetben haladéktalanul jegyzőkönyvet kell felvenni. A jegyzőkönyv felvételénél jelen kell lennie a károkozónak és a Vállalkozónak is. Amennyiben nem tartózkodik a munkaterületen, úgy a Megrendelő által jegyzőkönyvben rögzített tényekre a jegyzőkönyv átvételét követő három napon belül a Vállalkozó észrevételeket tehet. Ennek elmulasztása esetén a Megrendelő által jegyzőkönyvben rögzített tények a későbbiekben nem kérdőjelezhetők meg.</w:t>
      </w:r>
    </w:p>
    <w:p>
      <w:pPr>
        <w:pStyle w:val="Normal"/>
        <w:tabs>
          <w:tab w:val="clear" w:pos="720"/>
          <w:tab w:val="left" w:pos="432" w:leader="none"/>
        </w:tabs>
        <w:ind w:left="0" w:right="-9" w:hanging="0"/>
        <w:jc w:val="both"/>
        <w:rPr/>
      </w:pPr>
      <w:r>
        <w:rPr>
          <w:spacing w:val="4"/>
          <w:sz w:val="24"/>
        </w:rPr>
        <w:t>8.2. Vállalkozó köteles azonnal írásban jelenteni, ha egy harmadik fél az ő teljesítésében okozott károkat.</w:t>
      </w:r>
    </w:p>
    <w:p>
      <w:pPr>
        <w:pStyle w:val="Normal"/>
        <w:tabs>
          <w:tab w:val="clear" w:pos="720"/>
          <w:tab w:val="left" w:pos="432" w:leader="none"/>
        </w:tabs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/>
      </w:pPr>
      <w:r>
        <w:rPr>
          <w:b/>
          <w:spacing w:val="4"/>
          <w:sz w:val="24"/>
        </w:rPr>
        <w:t>9. Teljesítési határidő</w:t>
      </w:r>
    </w:p>
    <w:p>
      <w:pPr>
        <w:pStyle w:val="Normal"/>
        <w:tabs>
          <w:tab w:val="clear" w:pos="720"/>
          <w:tab w:val="left" w:pos="864" w:leader="none"/>
          <w:tab w:val="left" w:pos="4176" w:leader="none"/>
        </w:tabs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 xml:space="preserve">9.1. A teljesítés egy ütemben történik. A vállalkozó 2011. június 30. napjáig köteles az előírt munkákat teljes körűen készre jelenteni. Ezt követően kezdődik a műszaki átadás-átvételi eljárás. </w:t>
      </w:r>
    </w:p>
    <w:p>
      <w:pPr>
        <w:pStyle w:val="Normal"/>
        <w:ind w:left="0" w:right="-9" w:hanging="0"/>
        <w:jc w:val="both"/>
        <w:rPr/>
      </w:pPr>
      <w:r>
        <w:rPr>
          <w:spacing w:val="4"/>
          <w:sz w:val="24"/>
        </w:rPr>
        <w:t xml:space="preserve">9.2. A szerződés akkor minősül teljesítettnek, ha a kiviteli feladatok átvételét a Megrendelő megbízottja a Vállalkozó megbízottjától a kivitelezett munka műszaki átadás-átvétele során – fenntartások nélkül – átveszi, és azt jegyzőkönyvben igazolja. </w:t>
      </w:r>
    </w:p>
    <w:p>
      <w:pPr>
        <w:pStyle w:val="TextBody"/>
        <w:tabs>
          <w:tab w:val="clear" w:pos="720"/>
          <w:tab w:val="left" w:pos="432" w:leader="none"/>
        </w:tabs>
        <w:ind w:left="0" w:right="-9" w:hanging="0"/>
        <w:rPr/>
      </w:pPr>
      <w:r>
        <w:rPr>
          <w:spacing w:val="4"/>
        </w:rPr>
        <w:t>9.3. A Megrendelő vállalja, hogy kijelöli megbízottját, aki teljes jogkörrel rendelkezik a teljesítések nevében történő átvételére, erről igazolás átadására, valamint arra, hogy a Vállalkozó számára a szerződés teljesítésével kapcsolatban bármely kérdésben jognyilatkozatot tegyen, valamint az építési naplóban vezetett bejegyzéseket a Megrendelő nevében aláírja.</w:t>
      </w:r>
    </w:p>
    <w:p>
      <w:pPr>
        <w:pStyle w:val="Normal"/>
        <w:tabs>
          <w:tab w:val="clear" w:pos="720"/>
          <w:tab w:val="left" w:pos="864" w:leader="none"/>
        </w:tabs>
        <w:ind w:left="0" w:right="-9" w:hanging="0"/>
        <w:jc w:val="both"/>
        <w:rPr/>
      </w:pPr>
      <w:r>
        <w:rPr>
          <w:spacing w:val="4"/>
          <w:sz w:val="24"/>
        </w:rPr>
        <w:t>9.4. Az átadás-átvételi eljárás időpontjáról Megrendelőt legalább 5 nappal korábban írásban kell értesíteni.</w:t>
      </w:r>
    </w:p>
    <w:p>
      <w:pPr>
        <w:pStyle w:val="Normal"/>
        <w:ind w:left="0" w:right="-9" w:hanging="0"/>
        <w:jc w:val="both"/>
        <w:rPr/>
      </w:pPr>
      <w:r>
        <w:rPr>
          <w:spacing w:val="4"/>
          <w:sz w:val="24"/>
        </w:rPr>
        <w:t>9.5. Nem tagadható meg az átvétel a szolgáltatás olyan jelentéktelen hibái miatt, amelyek kijavításával, pótlásával járó munkák a rendeltetésszerű használatot nem akadályozzák.</w:t>
      </w:r>
    </w:p>
    <w:p>
      <w:pPr>
        <w:pStyle w:val="Normal"/>
        <w:ind w:left="0" w:right="-9" w:hanging="0"/>
        <w:jc w:val="both"/>
        <w:rPr/>
      </w:pPr>
      <w:r>
        <w:rPr>
          <w:spacing w:val="4"/>
          <w:sz w:val="24"/>
        </w:rPr>
        <w:t>A Megrendelő megbízottja a Vállalkozói készrejelentés alapján a műszaki átadás-átvételi eljárás lefolytatása céljából a jogszabályokban megjelölt intézményeket, hatóságokat köteles meghívni. Azon alvállalkozók meghívásáról, akiknek az eljáráson való jelenléte szükséges, a Vállalkozó gondoskodik.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A Vállalkozó a műszaki átadáskor megvalósulási dokumentációt biztosít a Megrendelő részére, és átadja a szükséges minőségi tanúsítványokat, szabványossági nyilatkozatokat.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A Megrendelőnek joga van az átvételi jegyzőkönyvben a hiányosságok megszüntetésére vonatkozó határidőket megjelölni.</w:t>
      </w:r>
    </w:p>
    <w:p>
      <w:pPr>
        <w:pStyle w:val="Normal"/>
        <w:ind w:left="0" w:right="-9" w:hanging="0"/>
        <w:jc w:val="both"/>
        <w:rPr/>
      </w:pPr>
      <w:r>
        <w:rPr>
          <w:spacing w:val="4"/>
          <w:sz w:val="24"/>
        </w:rPr>
        <w:t>9.6. A Felek rögzítik, hogy a műszaki átadás-átvétel napjától számított egy év elteltével utófelülvizsgálati eljárásra kerül sor, amelynek keretében az elvégzett munkákat újból meg kell vizsgálni. Az utófelülvizsgálati eljárásra a Megrendelő írásban hívja meg a Vállalkozót azzal, hogy távolmaradása az eljárás lefolytatását nem érinti.</w:t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/>
      </w:pPr>
      <w:r>
        <w:rPr>
          <w:b/>
          <w:spacing w:val="4"/>
          <w:sz w:val="24"/>
        </w:rPr>
        <w:t>10. Többletmunka, pótmunka</w:t>
      </w:r>
    </w:p>
    <w:p>
      <w:pPr>
        <w:pStyle w:val="TextBody"/>
        <w:rPr/>
      </w:pPr>
      <w:r>
        <w:rPr>
          <w:spacing w:val="0"/>
        </w:rPr>
        <w:t xml:space="preserve">10.1. A Vállalkozó köteles elvégezni a tervben szereplő, de a költségvetésből hiányzó munkákat (többletmunka), továbbá azokat a műszakilag szükséges munkákat is, amelyek nélkül a létesítmény rendeltetésszerűen nem használható (pótmunka). </w:t>
      </w:r>
    </w:p>
    <w:p>
      <w:pPr>
        <w:pStyle w:val="Normal"/>
        <w:jc w:val="both"/>
        <w:rPr/>
      </w:pPr>
      <w:r>
        <w:rPr>
          <w:sz w:val="24"/>
        </w:rPr>
        <w:t xml:space="preserve">10.2. Többletmunkáért a Vállalkozó a 2.1. pont szerinti átalánydíjon felül külön díjra nem tarthat igényt. 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>10.3. Vállalkozó pótmunkát csak a Megrendelő előzetes írásbeli megrendelés alapján végezhet, illetve köteles elvégezni egyeztetett határidőre. Ilyen megrendelés esetén a Vállalkozó írásos kiegészítő ajánlatot nyújt be az ajánlatában szereplő költségvetési tételek figyelembevételével. Amennyiben Megrendelő a pótajánlat tartalmával egyetért, Vállalkozó Megrendelőtől egy kiegészítő megbízást kap a munkák elvégzésére. A Felek külön megállapodásban rögzítik a pótmunka ellenértékének kiegyenlítését.</w:t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b/>
          <w:b/>
          <w:spacing w:val="4"/>
          <w:sz w:val="24"/>
        </w:rPr>
      </w:pPr>
      <w:r>
        <w:rPr>
          <w:b/>
          <w:spacing w:val="4"/>
          <w:sz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/>
      </w:pPr>
      <w:r>
        <w:rPr>
          <w:b/>
          <w:spacing w:val="4"/>
          <w:sz w:val="24"/>
        </w:rPr>
        <w:t>11. Jótállás</w:t>
      </w:r>
    </w:p>
    <w:p>
      <w:pPr>
        <w:pStyle w:val="Normal"/>
        <w:ind w:left="0" w:right="-9" w:hanging="0"/>
        <w:jc w:val="both"/>
        <w:rPr/>
      </w:pPr>
      <w:r>
        <w:rPr>
          <w:spacing w:val="6"/>
          <w:sz w:val="24"/>
        </w:rPr>
        <w:t>11.1. A Vállalkozó jótállást vállal az első osztályú minőségben, első osztályú anyagból, a terveknek és egyéb dokumentumoknak, szabványoknak és szabályzatoknak megfelelő módon, a rendeltetésszerű használatra alkalmas munka elvégzéséért. Ennek alapján a Vállalkozó köteles az általa hibásan végzett munkák haladéktalan kijavítására vagy az alkalmazott hibás anyagok cseréjére.</w:t>
      </w:r>
    </w:p>
    <w:p>
      <w:pPr>
        <w:pStyle w:val="Normal"/>
        <w:ind w:left="0" w:right="-9" w:hanging="0"/>
        <w:jc w:val="both"/>
        <w:rPr>
          <w:spacing w:val="4"/>
          <w:sz w:val="24"/>
        </w:rPr>
      </w:pPr>
      <w:r>
        <w:rPr>
          <w:spacing w:val="4"/>
          <w:sz w:val="24"/>
        </w:rPr>
        <w:t xml:space="preserve">11.2. A jótállás időtartama 5 év, </w:t>
      </w:r>
      <w:r>
        <w:rPr>
          <w:sz w:val="24"/>
        </w:rPr>
        <w:t>kivéve, ha jogszabály ennél hosszabb időtartamot állapít meg. Ebben az esetben a jogszabályban rögzített jótállási időtartam irányadó. A jótállási idő kezdete az építmény végleges átadás-átvételének napja.</w:t>
      </w:r>
    </w:p>
    <w:p>
      <w:pPr>
        <w:pStyle w:val="Normal"/>
        <w:ind w:left="0" w:right="-9" w:hanging="0"/>
        <w:jc w:val="both"/>
        <w:rPr>
          <w:spacing w:val="6"/>
          <w:sz w:val="24"/>
        </w:rPr>
      </w:pPr>
      <w:r>
        <w:rPr>
          <w:spacing w:val="6"/>
          <w:sz w:val="24"/>
        </w:rPr>
        <w:t xml:space="preserve">11.3. Amennyiben a Vállalkozó a jótállás alapján fennálló kötelezettségeinek teljesítését a Megrendelő erre vonatkozó felhívásának kézhezvételétől számított öt napon belül nem kezdi meg, minden megkezdett késedelmes nap után 50.000,- Ft késedelmi kötbér fizetésére köteles. </w:t>
      </w:r>
    </w:p>
    <w:p>
      <w:pPr>
        <w:pStyle w:val="Normal"/>
        <w:ind w:left="0" w:right="-9" w:hanging="0"/>
        <w:jc w:val="both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ind w:left="0" w:right="-9" w:hanging="0"/>
        <w:jc w:val="both"/>
        <w:rPr/>
      </w:pPr>
      <w:r>
        <w:rPr>
          <w:b/>
          <w:spacing w:val="6"/>
          <w:sz w:val="24"/>
        </w:rPr>
        <w:t>12. Kötbér</w:t>
      </w:r>
    </w:p>
    <w:p>
      <w:pPr>
        <w:pStyle w:val="Normal"/>
        <w:ind w:left="0" w:right="-9" w:hanging="0"/>
        <w:jc w:val="both"/>
        <w:rPr>
          <w:spacing w:val="6"/>
          <w:sz w:val="24"/>
        </w:rPr>
      </w:pPr>
      <w:r>
        <w:rPr>
          <w:spacing w:val="6"/>
          <w:sz w:val="24"/>
        </w:rPr>
        <w:t>12.1. A Vállalkozó késedelmes teljesítése esetén naponta 50.000,- Ft késedelmi kötbér megfizetését vállalja, amely a vállalkozói díjból levon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2. A Vállalkozó továbbá a szerződésben foglaltak teljesítésének elmaradása esetén meghiúsulási kötbér fizetésére köteles, amelynek mértéke a bruttó vállalkozói díj 20%-a. A teljesítés különösen akkor minősül meghiúsultnak, ha a Vállalkozó a munkaterületet az 5.1. pont szerinti határidőben nem veszi át vagy az átadás napjától számított 8 napon belül nem kezdi meg a munkát; továbbá, ha a teljesítésére nyitva álló határidő utolsó napjától számított 30 nap elteltével az előírt munkákkal nem készül el. A teljesítés meghiúsulása esetén a Megrendelő jogosult a szerződéstől azonnali hatállyal elállni.</w:t>
      </w:r>
    </w:p>
    <w:p>
      <w:pPr>
        <w:pStyle w:val="Normal"/>
        <w:ind w:left="0" w:right="-9" w:hanging="0"/>
        <w:jc w:val="both"/>
        <w:rPr>
          <w:spacing w:val="6"/>
          <w:sz w:val="24"/>
        </w:rPr>
      </w:pPr>
      <w:r>
        <w:rPr>
          <w:spacing w:val="6"/>
          <w:sz w:val="24"/>
        </w:rPr>
        <w:t>12.3. A Vállalkozó hibás teljesítése esetén kötbér fizetésére köteles, amelynek összege megegyezik a 12.1. pont szerinti késedelmi kötbér mértékével. A hibás teljesítési kötbér összegének számítása akként történik, hogy a Vállalkozó a hiba kijavítására való felszólítástól a hiba tényleges kijavításáig terjedő időtartamra köteles naponta a késedelmi kötbérnek megfelelő összeget megfi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 A Vállalkozó tudomásul veszi, hogy a Megrendelő jogosult az őt megillető kötbér összegét a Vállalkozó által benyújtandó számlák összegébe beszámíta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Megszűnés</w:t>
      </w:r>
    </w:p>
    <w:p>
      <w:pPr>
        <w:pStyle w:val="Normal"/>
        <w:jc w:val="both"/>
        <w:rPr/>
      </w:pPr>
      <w:r>
        <w:rPr>
          <w:sz w:val="24"/>
          <w:szCs w:val="24"/>
        </w:rPr>
        <w:t>13.1. A szerződés az alábbi módokon szűnhet meg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szerződésszerű teljesítéssel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szerződés Megrendelő általi rendkívüli felmondásával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 szerződés Vállalkozó általi rendkívüli felmondásával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közös megegyezésse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2. Megrendelő a jelen szerződést rendkívüli felmondással megszüntetheti különösen akkor, ha az alábbi események bármelyike bekövetkezik: </w:t>
      </w:r>
    </w:p>
    <w:p>
      <w:pPr>
        <w:pStyle w:val="Normal"/>
        <w:ind w:left="1416" w:right="0" w:hanging="708"/>
        <w:jc w:val="both"/>
        <w:rPr/>
      </w:pPr>
      <w:r>
        <w:rPr>
          <w:sz w:val="24"/>
          <w:szCs w:val="24"/>
        </w:rPr>
        <w:t>(a)</w:t>
        <w:tab/>
        <w:t>a Vállalkozó csőd- felszámolási vagy végelszámolási eljárást kezdeményez maga ellen, fizetésképtelenné válik vagy jogerős bírósági végzés születik felszámolásáról, illetőleg vállalkozói engedélyét visszavonják, vagy visszaadja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Vállalkozó bármely lényeges kötelezettségének súlyos megszegése.</w:t>
      </w:r>
    </w:p>
    <w:p>
      <w:pPr>
        <w:pStyle w:val="Normal"/>
        <w:jc w:val="both"/>
        <w:rPr/>
      </w:pPr>
      <w:r>
        <w:rPr>
          <w:sz w:val="24"/>
          <w:szCs w:val="24"/>
        </w:rPr>
        <w:t>13.3. A felmondási jog gyakorlása előtt a Megrendelő írásban felszólítja a Vállalkozót a szerződésszegő állapot, illetve ok orvoslására és/vagy magyarázat adására. Ha a Vállalkozó a felszólítás kézhezvételét követő 5 (tizenöt) napon belül ennek nem tesz eleget, nem ad megfelelő magyarázatot vagy nem orvosolja a szerződésszegő magatartást, a Megrendelő a Vállalkozóhoz címzett ajánlott levélben a szerződést felmondhatja. A felmondásnak tartalmaznia kell a felmondás indokait.</w:t>
      </w:r>
    </w:p>
    <w:p>
      <w:pPr>
        <w:pStyle w:val="Normal"/>
        <w:jc w:val="both"/>
        <w:rPr/>
      </w:pPr>
      <w:r>
        <w:rPr>
          <w:sz w:val="24"/>
          <w:szCs w:val="24"/>
        </w:rPr>
        <w:t>13.4. A jelen szerződés Vállalkozónak felróható okból történő felmondása esetén Megrendelő jogosult a Polgári Törvénykönyv (Ptk.) kártérítési szabályai szerint megállapított kárának megtérítésére is.</w:t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</w:tabs>
        <w:ind w:left="0" w:right="-9" w:hanging="0"/>
        <w:jc w:val="both"/>
        <w:rPr/>
      </w:pPr>
      <w:r>
        <w:rPr>
          <w:b/>
          <w:spacing w:val="6"/>
          <w:sz w:val="24"/>
          <w:szCs w:val="24"/>
        </w:rPr>
        <w:t>14. Egyéb kikötések</w:t>
      </w:r>
    </w:p>
    <w:p>
      <w:pPr>
        <w:pStyle w:val="Normal"/>
        <w:ind w:left="0" w:right="-9" w:hanging="0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14.1. </w:t>
      </w:r>
      <w:r>
        <w:rPr>
          <w:color w:val="000000"/>
          <w:sz w:val="24"/>
          <w:szCs w:val="24"/>
        </w:rPr>
        <w:t xml:space="preserve">A Vállalkozó teljesítésében csak a közbeszerzési ajánlatban megjelölt alvállalkozó működhet közre; az alvállalkozó nem vehet igénybe saját teljesítésének tíz százalékát meghaladó mértékben alvállalkozót vagy teljesítési segédet. Ha a szerződéskötést követően - a szerződéskötéskor előre nem látható ok következtében - beállott lényeges körülmény miatt a szerződés vagy annak egy része nem lenne teljesíthető a megjelölt alvállalkozóval, a Megrendelő más megjelölt szervezet (személy) közreműködéséhez akkor járul hozzá, ha az megfelel a közbeszerzési eljárásban az alvállalkozókra meghatározott követelményeknek. </w:t>
      </w:r>
      <w:r>
        <w:rPr>
          <w:spacing w:val="6"/>
          <w:sz w:val="24"/>
          <w:szCs w:val="24"/>
        </w:rPr>
        <w:t>A Vállalkozó az általa igénybe vett alvállalkozóért úgy felel, mintha a munkát saját maga végezte volna el.</w:t>
      </w:r>
    </w:p>
    <w:p>
      <w:pPr>
        <w:pStyle w:val="Normal"/>
        <w:tabs>
          <w:tab w:val="clear" w:pos="720"/>
          <w:tab w:val="left" w:pos="432" w:leader="none"/>
        </w:tabs>
        <w:ind w:left="0" w:right="-9" w:hanging="0"/>
        <w:jc w:val="both"/>
        <w:rPr/>
      </w:pPr>
      <w:r>
        <w:rPr>
          <w:spacing w:val="6"/>
          <w:sz w:val="24"/>
          <w:szCs w:val="24"/>
        </w:rPr>
        <w:t>14.2. A szerződéses teljesítése során a feleket kölcsönös együttműködési és tájékoztatási kötelezettség terheli.</w:t>
      </w:r>
    </w:p>
    <w:p>
      <w:pPr>
        <w:pStyle w:val="Normal"/>
        <w:ind w:left="0" w:right="-9" w:hanging="0"/>
        <w:jc w:val="both"/>
        <w:rPr/>
      </w:pPr>
      <w:r>
        <w:rPr>
          <w:spacing w:val="6"/>
          <w:sz w:val="24"/>
          <w:szCs w:val="24"/>
        </w:rPr>
        <w:t>14.3. Az ajánlati terven változtatni kizárólag az építési naplóban történő bejegyzés és a Megrendelő írásos jóváhagyása után lehetséges.</w:t>
      </w:r>
    </w:p>
    <w:p>
      <w:pPr>
        <w:pStyle w:val="Normal"/>
        <w:tabs>
          <w:tab w:val="clear" w:pos="720"/>
          <w:tab w:val="left" w:pos="864" w:leader="none"/>
        </w:tabs>
        <w:ind w:left="0" w:right="-9" w:hanging="0"/>
        <w:jc w:val="both"/>
        <w:rPr/>
      </w:pPr>
      <w:r>
        <w:rPr>
          <w:spacing w:val="6"/>
          <w:sz w:val="24"/>
          <w:szCs w:val="24"/>
        </w:rPr>
        <w:t>14.4. A Vállalkozó a Megrendelő előzetes hozzájárulása esetén előteljesítésre jogosult.</w:t>
      </w:r>
    </w:p>
    <w:p>
      <w:pPr>
        <w:pStyle w:val="Normal"/>
        <w:ind w:left="0" w:right="-9" w:hanging="0"/>
        <w:jc w:val="both"/>
        <w:rPr/>
      </w:pPr>
      <w:r>
        <w:rPr>
          <w:spacing w:val="6"/>
          <w:sz w:val="24"/>
          <w:szCs w:val="24"/>
        </w:rPr>
        <w:t>14.5. Jelen szerződést csak kétoldalúan aláírt megállapodással lehet módosítani, kiegészíteni, megszüntetni.</w:t>
      </w:r>
    </w:p>
    <w:p>
      <w:pPr>
        <w:pStyle w:val="Normal"/>
        <w:ind w:left="0" w:right="-9" w:hanging="0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left="0" w:right="-9" w:hanging="0"/>
        <w:jc w:val="both"/>
        <w:rPr/>
      </w:pPr>
      <w:r>
        <w:rPr>
          <w:b/>
          <w:sz w:val="24"/>
          <w:szCs w:val="24"/>
        </w:rPr>
        <w:t>15. Alkalmazandó jogszabályok</w:t>
      </w:r>
    </w:p>
    <w:p>
      <w:pPr>
        <w:pStyle w:val="Normal"/>
        <w:ind w:left="0" w:right="-9" w:hanging="0"/>
        <w:jc w:val="both"/>
        <w:rPr/>
      </w:pPr>
      <w:r>
        <w:rPr>
          <w:sz w:val="24"/>
          <w:szCs w:val="24"/>
        </w:rPr>
        <w:t>15.1. A szerződésben nem szabályozott kérdésekben a Ptk. vonatkozó rendelkezései irányadók.</w:t>
      </w:r>
    </w:p>
    <w:p>
      <w:pPr>
        <w:pStyle w:val="Normal"/>
        <w:ind w:left="0" w:right="-9" w:hanging="0"/>
        <w:jc w:val="both"/>
        <w:rPr/>
      </w:pPr>
      <w:r>
        <w:rPr>
          <w:sz w:val="24"/>
          <w:szCs w:val="24"/>
        </w:rPr>
        <w:t>15.2. A szerződő felek a jelen szerződésből eredő vagyonjogi jogvitáik esetére – a pertárgy értékétől függően – a Székesfehérvári Városi Bíróság, illetve a Fejér Megyei Bíróság kizárólagos illetékességét kötik ki.</w:t>
      </w:r>
    </w:p>
    <w:p>
      <w:pPr>
        <w:pStyle w:val="Normal"/>
        <w:ind w:left="0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9" w:hanging="0"/>
        <w:jc w:val="both"/>
        <w:rPr/>
      </w:pPr>
      <w:r>
        <w:rPr>
          <w:b/>
          <w:sz w:val="24"/>
        </w:rPr>
        <w:t>16. Mellékletek</w:t>
      </w:r>
    </w:p>
    <w:p>
      <w:pPr>
        <w:pStyle w:val="Normal"/>
        <w:ind w:left="0" w:right="-9" w:hanging="0"/>
        <w:jc w:val="both"/>
        <w:rPr>
          <w:sz w:val="24"/>
        </w:rPr>
      </w:pPr>
      <w:r>
        <w:rPr>
          <w:sz w:val="24"/>
        </w:rPr>
        <w:t>1. számú melléklet: ajánlati dokumentáció</w:t>
      </w:r>
    </w:p>
    <w:p>
      <w:pPr>
        <w:pStyle w:val="Normal"/>
        <w:ind w:left="0" w:right="-9" w:hanging="0"/>
        <w:jc w:val="both"/>
        <w:rPr>
          <w:sz w:val="24"/>
        </w:rPr>
      </w:pPr>
      <w:r>
        <w:rPr>
          <w:sz w:val="24"/>
        </w:rPr>
        <w:t>2. számú melléklet: felelősségbiztosítás</w:t>
      </w:r>
    </w:p>
    <w:p>
      <w:pPr>
        <w:pStyle w:val="Normal"/>
        <w:ind w:left="0" w:right="-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" w:hanging="0"/>
        <w:jc w:val="both"/>
        <w:rPr>
          <w:sz w:val="24"/>
        </w:rPr>
      </w:pPr>
      <w:r>
        <w:rPr>
          <w:sz w:val="24"/>
        </w:rPr>
        <w:t xml:space="preserve">Mezőszentgyörgy, 2010. november hó </w:t>
      </w:r>
      <w:r>
        <w:rPr>
          <w:sz w:val="24"/>
          <w:highlight w:val="yellow"/>
        </w:rPr>
        <w:t>...</w:t>
      </w:r>
      <w:r>
        <w:rPr>
          <w:sz w:val="24"/>
        </w:rPr>
        <w:t xml:space="preserve"> nap</w:t>
      </w:r>
    </w:p>
    <w:p>
      <w:pPr>
        <w:pStyle w:val="Normal"/>
        <w:ind w:left="0" w:right="-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-9" w:hanging="0"/>
        <w:jc w:val="both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ab/>
        <w:tab/>
        <w:tab/>
        <w:tab/>
        <w:tab/>
        <w:tab/>
        <w:t>…………………………..</w:t>
      </w:r>
    </w:p>
    <w:p>
      <w:pPr>
        <w:pStyle w:val="Heading2"/>
        <w:ind w:left="0" w:right="-9" w:hanging="0"/>
        <w:rPr/>
      </w:pPr>
      <w:r>
        <w:rPr/>
        <w:t>Megrendelő</w:t>
        <w:tab/>
        <w:tab/>
        <w:tab/>
        <w:tab/>
        <w:tab/>
        <w:tab/>
        <w:tab/>
        <w:tab/>
        <w:t>Vállalkoz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19"/>
      <w:pgMar w:left="1418" w:right="1418" w:gutter="0" w:header="0" w:top="1134" w:footer="357" w:bottom="9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z „egyéb tételek” a következő munkanemeket foglalják magukba: ácsmunka (tételszám: 35-080-4.1-0680041), tetőfedés (tételszám: 41-090-5.1.1-0115101) és bádogozás (tételszám: 43-003-1.1.1.2-0993109, 43-003-2.1.3-099310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68" w:leader="none"/>
        <w:tab w:val="left" w:pos="4752" w:leader="none"/>
        <w:tab w:val="left" w:pos="6768" w:leader="none"/>
      </w:tabs>
      <w:ind w:left="0" w:right="1296" w:hanging="0"/>
      <w:jc w:val="both"/>
      <w:outlineLvl w:val="0"/>
    </w:pPr>
    <w:rPr>
      <w:spacing w:val="4"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" w:hanging="0"/>
      <w:jc w:val="center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2448" w:hanging="0"/>
      <w:jc w:val="center"/>
    </w:pPr>
    <w:rPr>
      <w:spacing w:val="4"/>
      <w:sz w:val="24"/>
      <w:lang w:val="hu-HU"/>
    </w:rPr>
  </w:style>
  <w:style w:type="paragraph" w:styleId="TextBody">
    <w:name w:val="Body Text"/>
    <w:basedOn w:val="Normal"/>
    <w:pPr>
      <w:jc w:val="both"/>
    </w:pPr>
    <w:rPr>
      <w:spacing w:val="6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left="0" w:right="288" w:hanging="0"/>
      <w:jc w:val="both"/>
    </w:pPr>
    <w:rPr>
      <w:spacing w:val="4"/>
      <w:sz w:val="24"/>
      <w:lang w:val="hu-HU"/>
    </w:rPr>
  </w:style>
  <w:style w:type="paragraph" w:styleId="Szvegtrzs3">
    <w:name w:val="Szövegtörzs 3"/>
    <w:basedOn w:val="Normal"/>
    <w:qFormat/>
    <w:pPr>
      <w:tabs>
        <w:tab w:val="clear" w:pos="720"/>
        <w:tab w:val="left" w:pos="864" w:leader="none"/>
      </w:tabs>
      <w:ind w:left="0" w:right="432" w:hanging="0"/>
      <w:jc w:val="both"/>
    </w:pPr>
    <w:rPr>
      <w:spacing w:val="4"/>
      <w:sz w:val="24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14:00Z</dcterms:created>
  <dc:creator>G</dc:creator>
  <dc:description/>
  <cp:keywords/>
  <dc:language>en-US</dc:language>
  <cp:lastModifiedBy>Andi</cp:lastModifiedBy>
  <cp:lastPrinted>2010-10-04T10:26:00Z</cp:lastPrinted>
  <dcterms:modified xsi:type="dcterms:W3CDTF">2010-10-07T14:14:00Z</dcterms:modified>
  <cp:revision>2</cp:revision>
  <dc:subject/>
  <dc:title>VÁLLALKOZÁSI  SZERZŐDÉS</dc:title>
</cp:coreProperties>
</file>